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rnal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e Prenume</w:t>
        <w:tab/>
        <w:t xml:space="preserve">: 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ar grupa</w:t>
        <w:tab/>
        <w:tab/>
        <w:t>: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rcina</w:t>
        <w:tab/>
        <w:tab/>
        <w:tab/>
        <w:t>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43"/>
        <w:gridCol w:w="1919"/>
        <w:gridCol w:w="311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Ce s-a realiza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 utiliz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Observati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( materialele care au fost  consultate, probleme aparute, modalitati de prezentare, ce imbunatatiri ar mai putea fi aduse, ce temeri are elevul…… </w:t>
            </w:r>
          </w:p>
        </w:tc>
      </w:tr>
      <w:tr>
        <w:trPr>
          <w:trHeight w:val="111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3:00Z</dcterms:created>
  <dc:creator>Silvia</dc:creator>
  <dc:description/>
  <cp:keywords/>
  <dc:language>en-US</dc:language>
  <cp:lastModifiedBy>elev1</cp:lastModifiedBy>
  <dcterms:modified xsi:type="dcterms:W3CDTF">2010-08-30T11:33:00Z</dcterms:modified>
  <cp:revision>3</cp:revision>
  <dc:subject/>
  <dc:title>Jurnal individual</dc:title>
</cp:coreProperties>
</file>